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IZJAVA O SODELOVANJU PRI IZVEDBI PROGRAM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imenu javnega zavoda Zavod za mladino in šport Krško izjavljam, da smo seznanjeni s programo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aziv program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 ga prijavitelj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aziv prijavitelj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ijavlja na javni razpis Mestne občine Krško za sofinanciranje programov za otroke in mladino v letu 202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, da bomo s prijaviteljem v okviru navedenega programa sodelovali pri izvedbi naslednji aktivnosti (navedite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 temi aktivnostmi bomo prispevali k naslednjem ciljem oz. ukrepom Lokalnega programa za mladino v Mestni občini Krško za obdobje 2024 – 2028 (navedite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javljamo tudi, da smo seznanjeni z določili javnega razpisa in jih sprejemam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84"/>
        <w:gridCol w:w="3109"/>
      </w:tblGrid>
      <w:tr>
        <w:trPr/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g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odgovorne oseb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Zavod za mladino in šport Kršk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>
        <w:szCs w:val="24"/>
      </w:rPr>
      <w:drawing>
        <wp:inline distT="0" distB="0" distL="0" distR="0">
          <wp:extent cx="775335" cy="84264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JR – mladi – 2025, prijavni obrazec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3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Arial Narrow" w:hAnsi="Arial Narrow" w:eastAsia="Elephant" w:cs="Elephan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Narrow" w:hAnsi="Arial Narrow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3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0:00Z</dcterms:created>
  <dc:creator>Občina Krško CKŽ 14, 8270 Krš</dc:creator>
  <dc:description/>
  <cp:keywords/>
  <dc:language>en-US</dc:language>
  <cp:lastModifiedBy>Anja Bogovič</cp:lastModifiedBy>
  <cp:lastPrinted>2020-10-28T15:22:00Z</cp:lastPrinted>
  <dcterms:modified xsi:type="dcterms:W3CDTF">2024-10-12T10:57:00Z</dcterms:modified>
  <cp:revision>25</cp:revision>
  <dc:subject/>
  <dc:title>RAZPISNA DOKUMENTACIJA</dc:title>
</cp:coreProperties>
</file>